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sz w:val="20"/>
          <w:szCs w:val="20"/>
        </w:rPr>
        <w:t>LEVEL 1 Unit 8 Lesson 1 Vocabulario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Talk About Talk About a Daily Routin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acostarse (ue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go to bed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afeitars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shave oneself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bañars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take a bath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cepillarse los dientes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brush one’s teeth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despertarse (ie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wake u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dormirse (ue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fall aslee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duchars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take a shower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avars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wash oneself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avarse la car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wash one’s fac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evantars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get u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maquillars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put on makeu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peinars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comb one’s hair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ponerse (la ropa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put on (clothes), to get dressed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secars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dry oneself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secarse el pel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dry one’s hair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vestirse (i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get dressed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Talk About Grooming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l cepillo (de dientes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brush (toothbrush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champú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hampoo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el jabón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oa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la pasta de dientes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othpast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pein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comb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secador de pelo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hair dryer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a toall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wel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Talk About a Typical Da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generalment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generall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normalment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normally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a rutin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routine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Other Words and Phrase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l camp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e country, countrysid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a ciudad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cit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sperar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wait (for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r un viaj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take a trip</w:t>
      </w:r>
    </w:p>
    <w:p>
      <w:pPr>
        <w:pStyle w:val="Normal"/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n avión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by plane</w:t>
      </w:r>
    </w:p>
    <w:p>
      <w:pPr>
        <w:pStyle w:val="Normal"/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n barc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by boat</w:t>
      </w:r>
    </w:p>
    <w:p>
      <w:pPr>
        <w:pStyle w:val="Normal"/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n tren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by train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l hotel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otel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quedarse en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 stay in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las vacaciones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vacation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de vacaciones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on vacation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</w:rPr>
      </w:pP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sz w:val="20"/>
          <w:szCs w:val="20"/>
        </w:rPr>
        <w:t>LEVEL 1 Unit 8 Lesson 2 Vocabulario</w:t>
      </w:r>
    </w:p>
    <w:p>
      <w:pPr>
        <w:pStyle w:val="Normal"/>
        <w:rPr>
          <w:rFonts w:ascii="LegacySans-Medium;Times New Roman" w:hAnsi="LegacySans-Medium;Times New Roman" w:cs="LegacySans-Medium;Times New Roman"/>
          <w:b/>
          <w:b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Talk About Vacation Activitie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acampar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camp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comer al aire libre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picnic, to eat outsid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ar una caminat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 hik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hacer una parrillada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 barbecu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hacer surf de vela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 windsurf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r surfing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surf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montar a caball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ride a hors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l tiempo libr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free tim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Indicate Position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aquel(aquella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at (over there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aquellos(as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ose (over there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se(a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at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sos(as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os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ste(a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i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stos(as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es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Qué es esto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at is this?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</w:rPr>
      </w:pP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Talk About Buying Souvenir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barato(a)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nexpensiv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la calidad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qualit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caro(a)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expensiv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demasiad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o much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el mercad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market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el recuerdo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ouvenir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  <w:lang w:val="es-ES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  <w:lang w:val="es-ES"/>
        </w:rPr>
        <w:t>Jewelry and Handicraft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anillo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ring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el arete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earring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as artesanías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handicraft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os artículos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good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e mader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woo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e oro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gol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e plat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ilver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a cerámica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ceramic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l collar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necklac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las joyas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jewelry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Bargaining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e dejo... en...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’ll give . . . to you for . . 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Le puedo ofrecer..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 can offer you . . 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Me deja ver...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May I see . . . 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¡Qué caro(a)!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How expensive!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Quisiera..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 would like . . 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regatear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 bargain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acySans-Medium">
    <w:altName w:val="Times New Roman"/>
    <w:charset w:val="00"/>
    <w:family w:val="swiss"/>
    <w:pitch w:val="default"/>
  </w:font>
  <w:font w:name="LegacySans-Ultra">
    <w:altName w:val="Times New Roman"/>
    <w:charset w:val="00"/>
    <w:family w:val="swiss"/>
    <w:pitch w:val="default"/>
  </w:font>
  <w:font w:name="LegacySans-BookItalic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9:00Z</dcterms:created>
  <dc:creator>WardDJ</dc:creator>
  <dc:description/>
  <cp:keywords/>
  <dc:language>en-US</dc:language>
  <cp:lastModifiedBy>wanda.snowfrost</cp:lastModifiedBy>
  <dcterms:modified xsi:type="dcterms:W3CDTF">2014-11-14T07:09:00Z</dcterms:modified>
  <cp:revision>2</cp:revision>
  <dc:subject/>
  <dc:title>Unit 3 Lesson 1 Vocabulario</dc:title>
</cp:coreProperties>
</file>